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00680226"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459694302"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